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Par632"/>
      <w:bookmarkStart w:id="1" w:name="Par632"/>
      <w:bookmarkEnd w:id="1"/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  <w:t>Приложение к проекту постановлению администрации Трубчевского муниципального района от  ________ 2025г.  №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) пла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Содействие в предупреждении и ликвидации последствий чрезвычайных ситуаций и обеспечение мер пожарной безопасно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 границах населенных пунктов поселений</w:t>
      </w:r>
      <w:r>
        <w:rPr/>
        <w:t>»</w:t>
      </w:r>
    </w:p>
    <w:tbl>
      <w:tblPr>
        <w:tblW w:w="5500" w:type="pct"/>
        <w:jc w:val="left"/>
        <w:tblInd w:w="-90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8"/>
        <w:gridCol w:w="2104"/>
        <w:gridCol w:w="1546"/>
        <w:gridCol w:w="2104"/>
        <w:gridCol w:w="1119"/>
        <w:gridCol w:w="1118"/>
        <w:gridCol w:w="1260"/>
        <w:gridCol w:w="1259"/>
        <w:gridCol w:w="1260"/>
        <w:gridCol w:w="1128"/>
        <w:gridCol w:w="2661"/>
      </w:tblGrid>
      <w:tr>
        <w:trPr/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</w:tc>
        <w:tc>
          <w:tcPr>
            <w:tcW w:w="2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грамма, основное мероприятие</w:t>
            </w:r>
          </w:p>
        </w:tc>
        <w:tc>
          <w:tcPr>
            <w:tcW w:w="15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исполнитель</w:t>
            </w:r>
          </w:p>
        </w:tc>
        <w:tc>
          <w:tcPr>
            <w:tcW w:w="2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точник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нансового обеспечения *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средств на реализацию</w:t>
            </w:r>
          </w:p>
        </w:tc>
        <w:tc>
          <w:tcPr>
            <w:tcW w:w="26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целевых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ind w:left="104" w:hanging="10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ей (индикаторов)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, рублей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ind w:left="-446" w:firstLine="44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6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7 год,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2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по обеспечению деятельности единых диспетчерских служб</w:t>
            </w:r>
          </w:p>
        </w:tc>
        <w:tc>
          <w:tcPr>
            <w:tcW w:w="15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У «ЕДДС Трубчевского района»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охват территории Трубчевского муниципального района комплексной системой экстренного оповещения на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 охват населения доступностью вызова экстренных оперативных служб по единому номеру 112, проживающего на территории Трубчевского муниципального района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 306 811,86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 552 004,20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 116 307,66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106 5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766 000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766 000,00</w:t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4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: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  306 811,86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 552 004,20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 116 307,66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 106 5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766 000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 766 000,00</w:t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</w:p>
        </w:tc>
        <w:tc>
          <w:tcPr>
            <w:tcW w:w="2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ероприятие по содействию в предупреждении и ликвидации  последствий чрезвычайных ситуаций  и обеспечение мер пожарной безопасности в границах населенных пунктов поселений </w:t>
            </w:r>
          </w:p>
        </w:tc>
        <w:tc>
          <w:tcPr>
            <w:tcW w:w="15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КУ «Трубчевска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жарная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храна»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ластного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а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спасение людей и имущества при пожарах, оказание первой помощи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организация  и осуществление  тушения пожаров и проведение аварийно- спасательных работ.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принятие мер по локализации пожаров и спасению людей и имущества в границах населенных пунктов до прибытия государственной службы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ind w:right="-25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местных бюджетов 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  708 680,2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 657 536,5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 266 143,61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 405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 690 000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 690 000,00</w:t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того: 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  708 680,2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 657 536,5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 266 143,61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 405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 690 000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 690 000,00</w:t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16" w:hRule="atLeast"/>
        </w:trPr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 по муниципальной программе</w:t>
            </w:r>
          </w:p>
        </w:tc>
        <w:tc>
          <w:tcPr>
            <w:tcW w:w="15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ластного </w:t>
            </w:r>
          </w:p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юджета 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04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ступления из федерального бюджета 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редства местных бюджетов 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  015 492,06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4 209 540,79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 382 451,27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 511 5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 456 000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 456 000,00</w:t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5" w:hRule="atLeast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1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того: 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  015 492,06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 209 540,7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 382 451,27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 511 5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 456 000,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 456 000,00</w:t>
            </w:r>
          </w:p>
        </w:tc>
        <w:tc>
          <w:tcPr>
            <w:tcW w:w="2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06:30:00Z</dcterms:created>
  <dc:creator>Users</dc:creator>
  <dc:description/>
  <cp:keywords/>
  <dc:language>en-US</dc:language>
  <cp:lastModifiedBy>Бухгалтер</cp:lastModifiedBy>
  <cp:lastPrinted>2025-06-30T08:16:00Z</cp:lastPrinted>
  <dcterms:modified xsi:type="dcterms:W3CDTF">2025-07-09T07:49:00Z</dcterms:modified>
  <cp:revision>13</cp:revision>
  <dc:subject/>
  <dc:title/>
</cp:coreProperties>
</file>